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3014"/>
      </w:tblGrid>
      <w:tr>
        <w:trPr>
          <w:trHeight w:val="1612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 T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th Dublin County Council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adWorks Control Unit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wn Centre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llaght 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ublin 24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– (01)4149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ax – (01) 41491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-mail rcu@sdublincoco.ie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0" w:color="000000" w:shadow="1"/>
        </w:pBdr>
        <w:shd w:fill="DFDFDF" w:val="clear"/>
        <w:tabs>
          <w:tab w:val="clear" w:pos="720"/>
          <w:tab w:val="left" w:pos="3240" w:leader="none"/>
        </w:tabs>
        <w:spacing w:lineRule="exact" w:line="40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EMERGENCY ROADWORKS NOTIFIC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f. No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………..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</w:t>
            </w:r>
          </w:p>
        </w:tc>
        <w:tc>
          <w:tcPr>
            <w:tcW w:w="64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………..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dress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………...</w:t>
            </w:r>
          </w:p>
        </w:tc>
      </w:tr>
    </w:tbl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34"/>
        <w:gridCol w:w="868"/>
        <w:gridCol w:w="1251"/>
        <w:gridCol w:w="640"/>
        <w:gridCol w:w="1741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iCs/>
                <w:sz w:val="22"/>
              </w:rPr>
              <w:t>Contact Name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E-mail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exact" w:line="400"/>
              <w:rPr/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  <w:r>
              <w:rPr>
                <w:iCs/>
                <w:sz w:val="23"/>
              </w:rPr>
              <w:tab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Phone No. Da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Mobil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</w:t>
            </w:r>
          </w:p>
        </w:tc>
        <w:tc>
          <w:tcPr>
            <w:tcW w:w="64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ax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…….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</w:rPr>
            </w:pPr>
            <w:r>
              <w:rPr>
                <w:i/>
                <w:iCs/>
                <w:sz w:val="23"/>
              </w:rPr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Road Name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..................…...................…...................………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Location/House Number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..................…...................…..................……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240"/>
        <w:rPr>
          <w:i/>
          <w:i/>
          <w:sz w:val="23"/>
        </w:rPr>
      </w:pPr>
      <w:r>
        <w:rPr>
          <w:i/>
          <w:sz w:val="23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969"/>
        <w:gridCol w:w="1073"/>
        <w:gridCol w:w="1481"/>
        <w:gridCol w:w="538"/>
        <w:gridCol w:w="1573"/>
      </w:tblGrid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Expected Duration of Works</w:t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 xml:space="preserve">Dates    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rom</w:t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Cs/>
                <w:sz w:val="23"/>
              </w:rPr>
              <w:t>..................…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to</w:t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Cs/>
                <w:sz w:val="23"/>
              </w:rPr>
              <w:t>..................…</w:t>
            </w:r>
          </w:p>
        </w:tc>
      </w:tr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Hou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rom</w:t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Cs/>
                <w:sz w:val="23"/>
              </w:rPr>
              <w:t>..................…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to</w:t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Cs/>
                <w:sz w:val="23"/>
              </w:rPr>
              <w:t>..................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003"/>
      </w:tblGrid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Nature of Works</w:t>
            </w:r>
          </w:p>
        </w:tc>
        <w:tc>
          <w:tcPr>
            <w:tcW w:w="600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..................…...................…...................………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sz w:val="22"/>
              </w:rPr>
              <w:t>Emergency Reason</w:t>
            </w:r>
          </w:p>
        </w:tc>
        <w:tc>
          <w:tcPr>
            <w:tcW w:w="600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..................…...................…...................………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Loss Of Service Details</w:t>
            </w:r>
          </w:p>
        </w:tc>
        <w:tc>
          <w:tcPr>
            <w:tcW w:w="600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..................…...................…...................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540"/>
        <w:gridCol w:w="720"/>
        <w:gridCol w:w="540"/>
        <w:gridCol w:w="1260"/>
        <w:gridCol w:w="360"/>
        <w:gridCol w:w="1440"/>
        <w:gridCol w:w="54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mergency Signs Us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o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xcav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a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at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een Are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en Spa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If the works are being carried out by a contractor complete the following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2258"/>
        <w:gridCol w:w="813"/>
        <w:gridCol w:w="2283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 xml:space="preserve">Name of Contractor  </w:t>
            </w:r>
          </w:p>
        </w:tc>
        <w:tc>
          <w:tcPr>
            <w:tcW w:w="6074" w:type="dxa"/>
            <w:gridSpan w:val="4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3"/>
              </w:rPr>
            </w:pPr>
            <w:r>
              <w:rPr/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</w:rPr>
              <w:t>Address</w:t>
            </w:r>
          </w:p>
        </w:tc>
        <w:tc>
          <w:tcPr>
            <w:tcW w:w="60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Contact Name</w:t>
            </w:r>
          </w:p>
        </w:tc>
        <w:tc>
          <w:tcPr>
            <w:tcW w:w="6074" w:type="dxa"/>
            <w:gridSpan w:val="4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Contact Phone No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Day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 xml:space="preserve">.................................. 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Night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igned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AME (Block Capitals)</w:t>
            </w:r>
          </w:p>
        </w:tc>
        <w:tc>
          <w:tcPr>
            <w:tcW w:w="571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ate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Failure to comply with conditions associated with this T4 license constitutes an offence under section 13 Subsection 10(b) of the Roads Act 1993 which is subject on summary conviction to a fine not exceeding  €1270 and/or up to 6 months in prison.  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  <w:szCs w:val="20"/>
          <w:lang w:val="en-US"/>
        </w:rPr>
        <w:t>A COPY OF THIS LICENSE AND ASSOCIATED CONDITIONS TO BE RETAINED ON SITE FOR INSPECTION AT ALL TIMES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Section 1"/>
      <w:lvlJc w:val="left"/>
      <w:pPr>
        <w:tabs>
          <w:tab w:val="num" w:pos="1440"/>
        </w:tabs>
        <w:ind w:left="432" w:hanging="432"/>
      </w:pPr>
    </w:lvl>
    <w:lvl w:ilvl="1">
      <w:start w:val="1"/>
      <w:pStyle w:val="Heading2"/>
      <w:numFmt w:val="decimal"/>
      <w:lvlText w:val="%1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3.2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3.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3.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3.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2" w:color="000000" w:shadow="1"/>
        <w:right w:val="single" w:sz="6" w:space="4" w:color="000000" w:shadow="1"/>
      </w:pBdr>
      <w:shd w:fill="BFBFBF" w:val="clear"/>
      <w:tabs>
        <w:tab w:val="clear" w:pos="720"/>
        <w:tab w:val="left" w:pos="3240" w:leader="none"/>
      </w:tabs>
      <w:spacing w:lineRule="exact" w:line="40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40" w:leader="none"/>
      </w:tabs>
      <w:spacing w:lineRule="atLeast" w:line="400"/>
      <w:ind w:right="-7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20:00Z</dcterms:created>
  <dc:creator>rdsad</dc:creator>
  <dc:description/>
  <dc:language>en-US</dc:language>
  <cp:lastModifiedBy>tleacy</cp:lastModifiedBy>
  <cp:lastPrinted>2003-10-15T15:11:00Z</cp:lastPrinted>
  <dcterms:modified xsi:type="dcterms:W3CDTF">2005-01-13T09:25:00Z</dcterms:modified>
  <cp:revision>54</cp:revision>
  <dc:subject/>
  <dc:title>FORM T4   </dc:title>
</cp:coreProperties>
</file>